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Magyar Sakkszövetségnek 2013-ban ad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47/2013. (X.1.) számú határozatában döntött arról, hogy a Magyar Sakkszövetségnek a 2013. évi Magyar Női Sakkbajnokság 2013. december 2-11-i tartó megrendezéséhez 3.000.000,- Ft működési támogatást biztosí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megállapodás 2013. október 7-én lett megkötve és az összeg utalása november 3-án történt meg. A támogatási megállapodásban az elszámolási határidő 2013. december 20-ában lett meghatározva. A támogatási összeg elszámolását hiánypótlással 2014. március 7-én nyújtotta be a Sakkszövet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által biztosított támogatásból 941.750,- Ft szállás költségre lett felhasználva az Aquamarinban, 100.000,- Ft a versenybírónak lett kifizetve, az internestes közvetítés költsége  23.250,- Ft, A versenyzők díjazására 1.935.000,- Ft lett átadva, mely tartalmazza a díjakat terhelő szociális aód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ánypótlással együtt az Magyar Sakkszövetség az elszámolási kötelezettségének eleget tett, így az elszámolást 3.000.000,- Ft-ban javasoljuk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Magyar Sportszövetségnek 2013-ban adott  támogatás  elszámolását </w:t>
      </w:r>
      <w:r>
        <w:rPr>
          <w:rFonts w:cs="Arial" w:ascii="Arial" w:hAnsi="Arial"/>
        </w:rPr>
        <w:t>3.000.000,-</w:t>
      </w:r>
      <w:r>
        <w:rPr>
          <w:rFonts w:cs="Arial" w:ascii="Arial" w:hAnsi="Arial"/>
          <w:sz w:val="22"/>
          <w:szCs w:val="22"/>
        </w:rPr>
        <w:t xml:space="preserve">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Magyar Sakkszövetséget 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ju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27-5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27-5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4:00Z</dcterms:created>
  <dc:creator>T-Cont Kft</dc:creator>
  <dc:description/>
  <cp:keywords/>
  <dc:language>en-US</dc:language>
  <cp:lastModifiedBy>Bediné Makra Anikó Terézia</cp:lastModifiedBy>
  <cp:lastPrinted>2014-04-07T09:00:00Z</cp:lastPrinted>
  <dcterms:modified xsi:type="dcterms:W3CDTF">2014-04-07T07:00:00Z</dcterms:modified>
  <cp:revision>5</cp:revision>
  <dc:subject/>
  <dc:title>ELŐTERJESZTÉS</dc:title>
</cp:coreProperties>
</file>